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14. marts 2012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fra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nsdag d. 14. marts 2012 kl. 16.00 -18.00 på Vestfyns Gymnasium, Langbygårdsvej 4, 5620 Glamsbjerg. (Mødested: </w:t>
      </w:r>
      <w:r>
        <w:rPr>
          <w:b/>
          <w:color w:val="FF0000"/>
          <w:sz w:val="28"/>
          <w:szCs w:val="28"/>
        </w:rPr>
        <w:t>lokale 47)</w:t>
      </w:r>
    </w:p>
    <w:p>
      <w:pPr>
        <w:pStyle w:val="Normal"/>
        <w:rPr>
          <w:i/>
          <w:i/>
          <w:color w:val="FF0000"/>
        </w:rPr>
      </w:pPr>
      <w:r>
        <w:rPr>
          <w:b/>
          <w:sz w:val="28"/>
          <w:szCs w:val="28"/>
        </w:rPr>
        <w:tab/>
      </w:r>
      <w:r>
        <w:rPr>
          <w:i/>
          <w:color w:val="FF0000"/>
        </w:rPr>
        <w:t>Ole Nørregaard Jensen og Carsten Smedegaard var fraværende med afbud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agsordenen blev godkendt med det rette årstal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Årsregnskab og årsrapport 2011. </w:t>
      </w:r>
    </w:p>
    <w:p>
      <w:pPr>
        <w:pStyle w:val="Normal"/>
        <w:ind w:left="1304" w:hanging="0"/>
        <w:rPr/>
      </w:pPr>
      <w:r>
        <w:rPr/>
        <w:t>Revisor Helle Lorenzen forelægger regnskab og årsrapport.</w:t>
      </w:r>
    </w:p>
    <w:p>
      <w:pPr>
        <w:pStyle w:val="Normal"/>
        <w:ind w:left="1304" w:hanging="0"/>
        <w:rPr/>
      </w:pPr>
      <w:r>
        <w:rPr/>
        <w:t>(Bilag 1med Årsrapport, Bilag 2 Revisionsprotokollat og Bilag 3 Regnskab 2011vedlagt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Under note 13 indsættes en formulering om Arbejdstilsynets påbud til udbedring af skimmelsvamp-angrebet i størrelsesordenen 47 mill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Placering af likvide midler tages op som tema på næste bestyrelsesmøde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På side 8 fjernes afsnittet fra ”De forventede udgifter……lånets størrelse”. På samme side rettes byggeriets m2-tal til ”4000-5000 m2”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Orienteringerne blev i øvrigt taget til efterretning.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Årsrapport, regnskab og revisionsprotokollat blev godkendt.</w:t>
      </w:r>
    </w:p>
    <w:p>
      <w:pPr>
        <w:pStyle w:val="Normal"/>
        <w:ind w:firstLine="1304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tatus for byggeproces og stillingtagen til byggesum mv.</w:t>
      </w:r>
    </w:p>
    <w:p>
      <w:pPr>
        <w:pStyle w:val="Normal"/>
        <w:numPr>
          <w:ilvl w:val="1"/>
          <w:numId w:val="1"/>
        </w:numPr>
        <w:rPr/>
      </w:pPr>
      <w:r>
        <w:rPr/>
        <w:t>Byggeprocessen pt i forhold til tidsplan– (byggeworkshop. byggeprogram, prækvalifikation, udbudsperiode…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en formulerede præambel om VG’s værdier og principper blev rost og godkendt</w:t>
      </w:r>
    </w:p>
    <w:p>
      <w:pPr>
        <w:pStyle w:val="Normal"/>
        <w:numPr>
          <w:ilvl w:val="1"/>
          <w:numId w:val="1"/>
        </w:numPr>
        <w:rPr/>
      </w:pPr>
      <w:r>
        <w:rPr/>
        <w:t>Indstilling fra task-forcegruppen om byggesum (se vedlagte Bilag 4 Taskforcegruppens indstilling og Bilag 5 med Grontmij’s anlægsbudget og Hennebys)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.</w:t>
      </w:r>
    </w:p>
    <w:p>
      <w:pPr>
        <w:pStyle w:val="Normal"/>
        <w:ind w:left="1440" w:hanging="0"/>
        <w:rPr/>
      </w:pPr>
      <w:r>
        <w:rPr>
          <w:i/>
          <w:color w:val="FF0000"/>
        </w:rPr>
        <w:t>Byggesummen ifølge Task-Force-gruppens indstilling i bilag 4t blev vedtaget</w:t>
      </w:r>
      <w:r>
        <w:rPr/>
        <w:t xml:space="preserve">. 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  <w:t>(Der blev udleveret et revideret  bilag 4a)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>Revideret budget for 2012 afventer endelig timefagfordeling og nyansættelser, så vi har et sikrerede grundlag at budgettere ud fra. Ingen ændring i budgettet på nuværende tidspunk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gnskabsinstruks er opdateret. (Bilag 6 Revisors erklæring om regnskabsinstruks.). </w:t>
      </w:r>
      <w:r>
        <w:rPr>
          <w:i/>
          <w:color w:val="FF0000"/>
        </w:rPr>
        <w:t>Regnskabsinstruksen sendes til bestyrelsen til orientering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Klasseloftet på 28 og fordelingsudvalgets indstilling – herunder evt. kapacitetsændringer. </w:t>
      </w:r>
    </w:p>
    <w:p>
      <w:pPr>
        <w:pStyle w:val="Normal"/>
        <w:ind w:left="1304" w:hanging="0"/>
        <w:rPr/>
      </w:pPr>
      <w:r>
        <w:rPr>
          <w:i/>
          <w:color w:val="FF0000"/>
        </w:rPr>
        <w:t>Fordelingsudvalget kan bede bestyrelsen om at hæve kapaciteten for 2012, hvis det bliver nødvendigt.</w:t>
      </w:r>
    </w:p>
    <w:p>
      <w:pPr>
        <w:pStyle w:val="Normal"/>
        <w:numPr>
          <w:ilvl w:val="1"/>
          <w:numId w:val="1"/>
        </w:numPr>
        <w:rPr/>
      </w:pPr>
      <w:r>
        <w:rPr/>
        <w:t>Ansøgertal pt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Pt er VG’s ansøgertal for start pr august 2012 på 174. Fristen for rettidig ansøgning er d 15. marts.</w:t>
      </w:r>
    </w:p>
    <w:p>
      <w:pPr>
        <w:pStyle w:val="Normal"/>
        <w:numPr>
          <w:ilvl w:val="1"/>
          <w:numId w:val="1"/>
        </w:numPr>
        <w:rPr/>
      </w:pPr>
      <w:r>
        <w:rPr/>
        <w:t>VG’s karakterniveau ved 2011-eksamen gav en andenplads i hele Region Syddanmark (Se Bilag 7 fra UNI-C’s Statistik over eksamensresultaterne)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Bestyrelsen anerkender skolens gode karakterresultater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>Orienteringerne blev taget til efterretning.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el godkendelse af Visions- og strategiplan 2012 med status for 2011 som </w:t>
      </w:r>
    </w:p>
    <w:p>
      <w:pPr>
        <w:pStyle w:val="Normal"/>
        <w:ind w:left="360" w:firstLine="944"/>
        <w:rPr/>
      </w:pPr>
      <w:r>
        <w:rPr/>
        <w:t xml:space="preserve">vedtaget på bestyrelsesmødet i januar. </w:t>
      </w:r>
    </w:p>
    <w:p>
      <w:pPr>
        <w:pStyle w:val="Normal"/>
        <w:ind w:left="1304" w:hanging="0"/>
        <w:rPr/>
      </w:pPr>
      <w:r>
        <w:rPr/>
        <w:t>(Bilag 8 med revideret Strategiplan for 2012 i henhold til forrige mødereferat vedlægges. Kun siderne 1-7 er aktuelle. Justeringerne er markeret med grøn skrifttype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Visions-og strategiplan som formuleret i bilaget for 2012 blev endelig vedtage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æste ordinære møde er onsdag d.13.juni 2012. </w:t>
      </w:r>
      <w:r>
        <w:rPr>
          <w:i/>
          <w:color w:val="FF0000"/>
        </w:rPr>
        <w:t>Vi regner med starttidspunkt kl 15.00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2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>3.x</w:t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7:34:00Z</dcterms:created>
  <dc:creator>vegybekl</dc:creator>
  <dc:description/>
  <cp:keywords/>
  <dc:language>en-US</dc:language>
  <cp:lastModifiedBy>vegycaiv</cp:lastModifiedBy>
  <cp:lastPrinted>2012-03-14T18:10:00Z</cp:lastPrinted>
  <dcterms:modified xsi:type="dcterms:W3CDTF">2012-03-14T17:34:00Z</dcterms:modified>
  <cp:revision>2</cp:revision>
  <dc:subject/>
  <dc:title>Foreløbig </dc:title>
</cp:coreProperties>
</file>